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US" w:eastAsia="en-US"/>
              </w:rPr>
            </w:pPr>
            <w:r>
              <w:rPr>
                <w:b/>
                <w:i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19430</wp:posOffset>
                  </wp:positionH>
                  <wp:positionV relativeFrom="paragraph">
                    <wp:posOffset>-5080</wp:posOffset>
                  </wp:positionV>
                  <wp:extent cx="1299845" cy="746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остов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асти остова в мое</w:t>
              <w:softHyphen/>
              <w:t>чную машину загру</w:t>
              <w:softHyphen/>
              <w:t>зить, после промыв</w:t>
              <w:softHyphen/>
              <w:t>ки изъ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Тележка, чалочное приспособ</w:t>
              <w:softHyphen/>
              <w:t>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чистить охлажда</w:t>
              <w:softHyphen/>
              <w:t>ющие полости газо</w:t>
              <w:softHyphen/>
              <w:t>приёмного и тур</w:t>
              <w:softHyphen/>
              <w:t>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Снять лючки водяных полостей. 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2. Удалить остатки загрязнений, с привало</w:t>
              <w:softHyphen/>
              <w:t>чных поверхностей удалить остатки ста</w:t>
              <w:softHyphen/>
              <w:t>рых прокладок.</w:t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Закрыть охлаждающие полости крышка</w:t>
              <w:softHyphen/>
              <w:t>ми, нижние патрубки заглушить деревян</w:t>
              <w:softHyphen/>
              <w:t>ными пробкам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Заполнить полости 5 % раствором инги</w:t>
              <w:softHyphen/>
              <w:t>бированной соляной кислоты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Во время кислотной обработки охлажда</w:t>
              <w:softHyphen/>
              <w:t>ющие полости периодически остукивать молотком с медным бойком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Спустя 2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6 часов кислотный раствор слить, охлаждающие полости промыть водой до прекращения выхода шлама, за</w:t>
              <w:softHyphen/>
              <w:t>полнить полости 5 % раствором кальци</w:t>
              <w:softHyphen/>
              <w:t>нированной соды на 20 мин., после чего щелочной раствор слить и промыть поло</w:t>
              <w:softHyphen/>
              <w:t>сти чистой горячей водой. При необходимо</w:t>
              <w:softHyphen/>
              <w:t>сти   кислотную обработку повто</w:t>
              <w:softHyphen/>
              <w:t>р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Шабер, на</w:t>
              <w:softHyphen/>
              <w:t>пильники, щётка жёс</w:t>
              <w:softHyphen/>
              <w:t>ткая, моло</w:t>
              <w:softHyphen/>
              <w:t>ток с мяг</w:t>
              <w:softHyphen/>
              <w:t>ким бой</w:t>
              <w:softHyphen/>
              <w:t>ком, пози</w:t>
              <w:softHyphen/>
              <w:t>ция для промыв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Работа выпол</w:t>
              <w:softHyphen/>
              <w:t>няется на ТР-2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Оставлять отк</w:t>
              <w:softHyphen/>
              <w:t>рытыми верхние патрубки водя</w:t>
              <w:softHyphen/>
              <w:t>ных полостей на обоих корпусах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Заполнение кис</w:t>
              <w:softHyphen/>
              <w:t>лотой произво</w:t>
              <w:softHyphen/>
              <w:t>дить в резиновых фартуке, перчат</w:t>
              <w:softHyphen/>
              <w:t>ках и защитных очках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Продолжитель</w:t>
              <w:softHyphen/>
              <w:t>ность кислотной обработки уста</w:t>
              <w:softHyphen/>
              <w:t>навливается в за</w:t>
              <w:softHyphen/>
              <w:t>висимости от толщины отло</w:t>
              <w:softHyphen/>
              <w:t>жений (определя</w:t>
              <w:softHyphen/>
              <w:t>ется при снятых лючках охлажда</w:t>
              <w:softHyphen/>
              <w:t>ющих полостей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чистить направ</w:t>
              <w:softHyphen/>
              <w:t>ляющий аппарат, газовые полости приёмного и тур</w:t>
              <w:softHyphen/>
              <w:t>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2"/>
                <w:szCs w:val="32"/>
              </w:rPr>
              <w:t>Удалить остатки загрязнений, оставшиеся после промывки в моечной машине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2"/>
                <w:szCs w:val="32"/>
              </w:rPr>
              <w:t>При сильных отложениях нагара, “упор</w:t>
              <w:softHyphen/>
              <w:t xml:space="preserve">ных” отложениях детали направляющего аппарата опустить в ванну с щелочны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Щётки во</w:t>
              <w:softHyphen/>
              <w:t>лосяная и проволоч</w:t>
              <w:softHyphen/>
              <w:t>ная, шкурка шлифова</w:t>
              <w:softHyphen/>
              <w:t xml:space="preserve">ль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rPr/>
            </w:pPr>
            <w:r>
              <w:rPr>
                <w:b/>
                <w:sz w:val="29"/>
                <w:szCs w:val="29"/>
              </w:rPr>
              <w:t>В качестве мою</w:t>
              <w:softHyphen/>
              <w:t>щего раствора ис</w:t>
              <w:softHyphen/>
              <w:t>пользовать средс</w:t>
              <w:softHyphen/>
              <w:t xml:space="preserve">тво ФМС-Щ в концент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3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твором до полного размягчения и отсла</w:t>
              <w:softHyphen/>
              <w:t>ивания нагара, после чего детали промыть под струёй воды и насухо вы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ванна для выщелачи</w:t>
              <w:softHyphen/>
              <w:t>вания, ша</w:t>
              <w:softHyphen/>
              <w:t>бер, скребки деревян</w:t>
              <w:softHyphen/>
              <w:t>ные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9"/>
              </w:rPr>
            </w:pPr>
            <w:r>
              <w:rPr>
                <w:b/>
                <w:sz w:val="32"/>
                <w:szCs w:val="29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9"/>
                <w:szCs w:val="29"/>
              </w:rPr>
              <w:t>5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>20 % (в зависи</w:t>
              <w:softHyphen/>
              <w:t>мости от мощнос</w:t>
              <w:softHyphen/>
              <w:t>ти слоя нагара).</w:t>
            </w:r>
          </w:p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Работы с щёло</w:t>
              <w:softHyphen/>
              <w:t>чью выполнять в резиновых перча</w:t>
              <w:softHyphen/>
              <w:t>т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чистить прочие внутренние поверх</w:t>
              <w:softHyphen/>
              <w:t>но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1. Дренажные каналы и каналы аэродина</w:t>
              <w:softHyphen/>
              <w:t>мического затвора прочистить ершом и продуть сжатым воздухом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rPr/>
            </w:pPr>
            <w:r>
              <w:rPr>
                <w:b/>
                <w:sz w:val="32"/>
                <w:szCs w:val="32"/>
              </w:rPr>
              <w:t>2. Горловину газоприёмного корпуса у ла</w:t>
              <w:softHyphen/>
              <w:t>биринтного уплотнения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Вывернуть из корпусов дроссели аэроди</w:t>
              <w:softHyphen/>
              <w:t>намического затвора, осмотреть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Щётки проволоч</w:t>
              <w:softHyphen/>
              <w:t>ная и воло</w:t>
              <w:softHyphen/>
              <w:t>сяная, ёрш проволоч</w:t>
              <w:softHyphen/>
              <w:t>ный, под</w:t>
              <w:softHyphen/>
              <w:t>вод сжатого воздуха, набор ключей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необходимо</w:t>
              <w:softHyphen/>
              <w:t>сти каналы про</w:t>
              <w:softHyphen/>
              <w:t>мыть керосином под давлени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асти остова турбо</w:t>
              <w:softHyphen/>
              <w:t>компрессора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1. Корпуса осмотреть, проверить отсутствие трещин, пробоин, свищей, сколов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2. Охлаждающие полости заполнить водой, на патрубки одеть заглушки на хомутах, полости опрессовать горячей водой дав</w:t>
              <w:softHyphen/>
              <w:t>лением 3 кгс/см</w:t>
            </w:r>
            <w:r>
              <w:rPr>
                <w:b/>
                <w:sz w:val="32"/>
                <w:szCs w:val="32"/>
                <w:vertAlign w:val="superscript"/>
              </w:rPr>
              <w:t xml:space="preserve">2 </w:t>
            </w:r>
            <w:r>
              <w:rPr>
                <w:b/>
                <w:sz w:val="32"/>
                <w:szCs w:val="32"/>
              </w:rPr>
              <w:t>в течение 2 м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Выявленные течи по порам и свищам, расположенные на поверхностях деталей, не несущих силовой нагрузки, устранить зачисткой с последующей пропиткой эпоксидной смолой. По свищам допускае</w:t>
              <w:softHyphen/>
              <w:t>тся постановка медных гужонов с после</w:t>
              <w:softHyphen/>
              <w:t>дующей подчеканкой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3. Осмотреть фасонную вставку. В случае выявления задиров зашлифовать их до полного выведения.   При   задирах   глу</w:t>
              <w:softHyphen/>
              <w:t>биной более 3 мм, трещинах, пробоинах вставку заменить.</w:t>
            </w:r>
          </w:p>
          <w:p>
            <w:pPr>
              <w:pStyle w:val="Normal"/>
              <w:ind w:left="24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4. Проверить состояние втулок лабиринт</w:t>
              <w:softHyphen/>
              <w:t>ных уплотнений: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2"/>
                <w:szCs w:val="32"/>
              </w:rPr>
              <w:t>а. Проверить надёжность запрессовки, от</w:t>
              <w:softHyphen/>
              <w:t>сутствие смещений. Потерявшие натяг, имеющие трещины, отколы, односто</w:t>
              <w:softHyphen/>
              <w:t>ронний износ 0,5 мм и более, заменить.</w:t>
            </w:r>
          </w:p>
          <w:p>
            <w:pPr>
              <w:pStyle w:val="Normal"/>
              <w:ind w:left="52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b/>
                <w:sz w:val="32"/>
                <w:szCs w:val="32"/>
              </w:rPr>
              <w:t>б. Замерить внутренние диаметры втулок лабиринтов для определения зазоров.</w:t>
            </w:r>
          </w:p>
          <w:p>
            <w:pPr>
              <w:pStyle w:val="Normal"/>
              <w:ind w:left="52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Проверить затяжку соединений корпуса компрессора с фасонной вставкой и об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Стенд оп</w:t>
              <w:softHyphen/>
              <w:t>рессовоч</w:t>
              <w:softHyphen/>
              <w:t>ный, дрель, резьбонаре</w:t>
              <w:softHyphen/>
              <w:t>зной инст</w:t>
              <w:softHyphen/>
              <w:t>румент, нутромер, шкурка шлифова</w:t>
              <w:softHyphen/>
              <w:t>льная, лампа пе</w:t>
              <w:softHyphen/>
              <w:t>реносная, кист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Работа п.2 вы</w:t>
              <w:softHyphen/>
              <w:t>полняется при  ТР-2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Температура воды при опрес</w:t>
              <w:softHyphen/>
              <w:t>совке 60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>80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</w:t>
            </w:r>
            <w:r>
              <w:rPr>
                <w:b/>
                <w:sz w:val="29"/>
                <w:szCs w:val="29"/>
              </w:rPr>
              <w:t>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осле устране</w:t>
              <w:softHyphen/>
              <w:t>ния утечек опрес</w:t>
              <w:softHyphen/>
              <w:t>совку повторить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Гужоны ставить на эпоксидной смоле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выявлении механических де</w:t>
              <w:softHyphen/>
              <w:t>фектов любого размера и распо</w:t>
              <w:softHyphen/>
              <w:t>ложения деталь бракуется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 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 xml:space="preserve">Натяг втулки лабиринта при запрессовке 0,02 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 xml:space="preserve"> 0,04 мм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Величина зазо</w:t>
              <w:softHyphen/>
              <w:t>ров 0,25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>0,33 мм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32"/>
                <w:szCs w:val="32"/>
              </w:rPr>
              <w:t>те</w:t>
              <w:softHyphen/>
              <w:t>кателем, плотность технологических про</w:t>
              <w:softHyphen/>
              <w:t>бок в местах постановки.</w:t>
            </w:r>
          </w:p>
          <w:p>
            <w:pPr>
              <w:pStyle w:val="Normal"/>
              <w:ind w:left="244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2"/>
                <w:szCs w:val="32"/>
              </w:rPr>
              <w:t>6. Проверить состояние шпилек, резьбовых гнёзд, пробок и ниппелей. Износ резьбы в гнёздах устранить нарезкой новой резьбы или постановкой резьбовых ввёртышей.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2"/>
                <w:szCs w:val="32"/>
              </w:rPr>
              <w:t>Шпильки изогнутые, с трещинами, из</w:t>
            </w:r>
            <w:r>
              <w:rPr>
                <w:b/>
                <w:sz w:val="31"/>
                <w:szCs w:val="31"/>
              </w:rPr>
              <w:t>ношенной или сорванной резьбой (хотя бы один виток)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9"/>
              </w:rPr>
            </w:pPr>
            <w:r>
              <w:rPr>
                <w:b/>
                <w:sz w:val="32"/>
                <w:szCs w:val="29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Допускается увеличение диа</w:t>
              <w:softHyphen/>
              <w:t>метра резьбы не более, чем на одну ступень от чертежной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осле постанов</w:t>
              <w:softHyphen/>
              <w:t>ки ввёртышей или нарезки но</w:t>
              <w:softHyphen/>
              <w:t>вой резьбы прои</w:t>
              <w:softHyphen/>
              <w:t>звести опрессовку рядом располо</w:t>
              <w:softHyphen/>
              <w:t>женных водяных полост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правляющий ап</w:t>
              <w:softHyphen/>
              <w:t>парат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1. Удалить оставшиеся загрязнения. Детали аппарата очистить до чистого металла, протереть моторным маслом, насухо вы</w:t>
              <w:softHyphen/>
              <w:t>тереть и покрыть меловой краски, после высыхания проверить отсутствие трещ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Трещины длиной до 5 мм выпилить с обеспечением плавных переходов, острые края прочих дефектов скругл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Допускается выпиловка не более одной трещины на лопатке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опускается оставление в работе лопаток с повреждениями входных и выходных кромок с размерами в глубину не более 3 мм, по длине не более 6 мм; не более двух дефектов на лопатку. 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Мелкие задиры и забоины зашлиф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2. Износы привалочных мест восстановить наплавкой с последующей подгонкой по месту (прилегание сопрягаемых поверхно</w:t>
              <w:softHyphen/>
              <w:t>стей по отпечатку краски не менее 85 %.)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Трещины в кожухе разделать и заварить с предварительным разогревом до 60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</w:t>
            </w:r>
            <w:r>
              <w:rPr>
                <w:b/>
                <w:sz w:val="32"/>
                <w:szCs w:val="32"/>
              </w:rPr>
              <w:t>650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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244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3. Лопатки отрихтовать по шаблону с обес</w:t>
              <w:softHyphen/>
              <w:t>печением прямолинейности кромок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4. Проверить проходное сечение сопел (120</w:t>
            </w:r>
            <w:r>
              <w:rPr>
                <w:b/>
                <w:sz w:val="32"/>
                <w:szCs w:val="32"/>
                <w:vertAlign w:val="subscript"/>
              </w:rPr>
              <w:t>-2</w:t>
            </w:r>
            <w:r>
              <w:rPr>
                <w:b/>
                <w:sz w:val="32"/>
                <w:szCs w:val="32"/>
              </w:rPr>
              <w:t xml:space="preserve"> 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для ТК34Н-04С), при необходимости откорректировать подгибкой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2"/>
                <w:szCs w:val="32"/>
              </w:rPr>
              <w:t>5. Выработку  отверстий под болты устра</w:t>
              <w:softHyphen/>
              <w:t>нить заплавкой с последующей рассвер</w:t>
              <w:softHyphen/>
              <w:t>ловкой под чертёжный размер.</w:t>
            </w:r>
          </w:p>
          <w:p>
            <w:pPr>
              <w:pStyle w:val="Normal"/>
              <w:ind w:left="244" w:firstLine="1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Зубило, молоток слесарный напильни</w:t>
              <w:softHyphen/>
              <w:t>ки, шабер, шкурка шлифова</w:t>
              <w:softHyphen/>
              <w:t>льная, электро</w:t>
              <w:softHyphen/>
              <w:t>печь, сва</w:t>
              <w:softHyphen/>
              <w:t>рочное обо</w:t>
              <w:softHyphen/>
              <w:t>рудование, дрель, клин для правки кромок, шаблон для проверки проходного сечения сопел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наличии хотя бы одной лопнувшей лопа</w:t>
              <w:softHyphen/>
              <w:t>тки аппарат заменить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При необходимо</w:t>
              <w:softHyphen/>
              <w:t>сти допускается расточка кожуха для регулировки радиального зазо</w:t>
              <w:softHyphen/>
              <w:t>ра между колесом турбины и кожу</w:t>
              <w:softHyphen/>
              <w:t xml:space="preserve">хом (0,75 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 xml:space="preserve"> 1,25 мм; при ТР-1 или неплановом ре</w:t>
              <w:softHyphen/>
              <w:t xml:space="preserve">монте 0,75 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 xml:space="preserve"> 1,50 мм)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Сварочные ра</w:t>
              <w:softHyphen/>
              <w:t>боты на направ</w:t>
              <w:softHyphen/>
              <w:t>ляющем аппарате выполнять элек</w:t>
              <w:softHyphen/>
              <w:t>тродами УОНИ-13/45 постоянным током обратной полярности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У входных кро</w:t>
              <w:softHyphen/>
              <w:t>мок допускается прямолинейность 1,0</w:t>
            </w:r>
            <w:r>
              <w:rPr>
                <w:rFonts w:eastAsia="Symbol" w:cs="Symbol" w:ascii="Symbol" w:hAnsi="Symbol"/>
                <w:b/>
                <w:sz w:val="29"/>
                <w:szCs w:val="29"/>
              </w:rPr>
              <w:t></w:t>
            </w:r>
            <w:r>
              <w:rPr>
                <w:b/>
                <w:sz w:val="29"/>
                <w:szCs w:val="29"/>
              </w:rPr>
              <w:t>1,5 мм.</w:t>
            </w:r>
          </w:p>
          <w:p>
            <w:pPr>
              <w:pStyle w:val="Normal"/>
              <w:ind w:firstLine="123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Сечение для других модифи</w:t>
              <w:softHyphen/>
              <w:t>каций:</w:t>
            </w:r>
          </w:p>
          <w:p>
            <w:pPr>
              <w:pStyle w:val="Normal"/>
              <w:ind w:hanging="19"/>
              <w:rPr/>
            </w:pPr>
            <w:r>
              <w:rPr>
                <w:b/>
                <w:sz w:val="29"/>
                <w:szCs w:val="29"/>
              </w:rPr>
              <w:t>09 - 112</w:t>
            </w:r>
            <w:r>
              <w:rPr>
                <w:b/>
                <w:sz w:val="29"/>
                <w:szCs w:val="29"/>
                <w:vertAlign w:val="subscript"/>
              </w:rPr>
              <w:t>-2</w:t>
            </w:r>
            <w:r>
              <w:rPr>
                <w:b/>
                <w:sz w:val="29"/>
                <w:szCs w:val="29"/>
              </w:rPr>
              <w:t xml:space="preserve"> см</w:t>
            </w:r>
            <w:r>
              <w:rPr>
                <w:b/>
                <w:sz w:val="29"/>
                <w:szCs w:val="29"/>
                <w:vertAlign w:val="superscript"/>
              </w:rPr>
              <w:t>2</w:t>
            </w:r>
            <w:r>
              <w:rPr>
                <w:b/>
                <w:sz w:val="29"/>
                <w:szCs w:val="29"/>
              </w:rPr>
              <w:t>; 11 - 126</w:t>
            </w:r>
            <w:r>
              <w:rPr>
                <w:b/>
                <w:sz w:val="29"/>
                <w:szCs w:val="29"/>
                <w:vertAlign w:val="superscript"/>
              </w:rPr>
              <w:t>+3</w:t>
            </w:r>
            <w:r>
              <w:rPr>
                <w:b/>
                <w:sz w:val="29"/>
                <w:szCs w:val="29"/>
              </w:rPr>
              <w:t xml:space="preserve"> см</w:t>
            </w:r>
            <w:r>
              <w:rPr>
                <w:b/>
                <w:sz w:val="29"/>
                <w:szCs w:val="29"/>
                <w:vertAlign w:val="superscript"/>
              </w:rPr>
              <w:t>2</w:t>
            </w:r>
            <w:r>
              <w:rPr>
                <w:b/>
                <w:sz w:val="29"/>
                <w:szCs w:val="29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09БМЗ, 15 - 118</w:t>
            </w:r>
            <w:r>
              <w:rPr>
                <w:b/>
                <w:sz w:val="29"/>
                <w:szCs w:val="29"/>
                <w:vertAlign w:val="subscript"/>
              </w:rPr>
              <w:t>-2</w:t>
            </w:r>
            <w:r>
              <w:rPr>
                <w:b/>
                <w:sz w:val="29"/>
                <w:szCs w:val="29"/>
              </w:rPr>
              <w:t xml:space="preserve"> см</w:t>
            </w:r>
            <w:r>
              <w:rPr>
                <w:b/>
                <w:sz w:val="29"/>
                <w:szCs w:val="29"/>
                <w:vertAlign w:val="superscript"/>
              </w:rPr>
              <w:t>2</w:t>
            </w:r>
            <w:r>
              <w:rPr>
                <w:b/>
                <w:sz w:val="29"/>
                <w:szCs w:val="29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моизолирующий экран со стенкой нагнетатель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1. Удалить с экрана, кожуха и стенки остат</w:t>
              <w:softHyphen/>
              <w:t>ки загряз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Ключ рож</w:t>
              <w:softHyphen/>
              <w:t>ковый 14* 17 мм, молоток сле</w:t>
              <w:softHyphen/>
              <w:t>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9"/>
                <w:szCs w:val="29"/>
              </w:rPr>
              <w:t>При необходимо</w:t>
              <w:softHyphen/>
              <w:t>сти ремонт выпо</w:t>
              <w:softHyphen/>
              <w:t>лнять с разъеди</w:t>
              <w:softHyphen/>
              <w:t xml:space="preserve">нением фланца 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32"/>
              </w:rPr>
              <w:t>ной части и термоизолирую</w:t>
              <w:softHyphen/>
              <w:t>щим кожухом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2"/>
                <w:szCs w:val="32"/>
              </w:rPr>
              <w:t>2. Проверить затяжку болтов соединения экрана с задней стенкой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Проверить отсутствие трещин и прожогов на экране и кожухе, при выявлении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2"/>
                <w:szCs w:val="32"/>
              </w:rPr>
              <w:t>дефе</w:t>
              <w:softHyphen/>
              <w:t>ктов деталь заменить.</w:t>
            </w:r>
          </w:p>
          <w:p>
            <w:pPr>
              <w:pStyle w:val="Normal"/>
              <w:ind w:left="244" w:hanging="2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32"/>
              </w:rPr>
              <w:t>4. Осмотреть заднюю стенку нагнетателя и термоизолирующий кожух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1"/>
                <w:szCs w:val="31"/>
              </w:rPr>
              <w:t>Задиры и потёртости глубиной до 0,5 мм зашлифовать до плавных переход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1"/>
                <w:szCs w:val="31"/>
              </w:rPr>
              <w:t>Осмотреть гребни лабиринта. Сколы глубиной до 0,5 мм зашлифовать.</w:t>
            </w:r>
          </w:p>
          <w:p>
            <w:pPr>
              <w:pStyle w:val="Normal"/>
              <w:ind w:left="244" w:firstLine="142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1"/>
                <w:szCs w:val="31"/>
              </w:rPr>
              <w:t>5. Проверить состояние резьбы гнёзд под болты соединения задней стенки с экра</w:t>
              <w:softHyphen/>
              <w:t>ном и кожухом, при  износе  рассверлить  и  нарезать нов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сарный напильни</w:t>
              <w:softHyphen/>
              <w:t>ки, шкурка шлифова</w:t>
              <w:softHyphen/>
              <w:t>ль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9"/>
              </w:rPr>
            </w:pPr>
            <w:r>
              <w:rPr>
                <w:b/>
                <w:sz w:val="32"/>
                <w:szCs w:val="29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экран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9"/>
                <w:szCs w:val="29"/>
              </w:rPr>
              <w:t>Увеличение размера резьбы не более, чем на одну ступень от чертёжн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  <w:szCs w:val="31"/>
              </w:rPr>
              <w:t>Проверить состоя</w:t>
              <w:softHyphen/>
              <w:t>ние крышек лючков водяных полостей и опор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1"/>
                <w:szCs w:val="31"/>
              </w:rPr>
              <w:t>1. Крышки протереть, проверить отсутствие трещин, сколов, изношенных мест.</w:t>
            </w:r>
          </w:p>
          <w:p>
            <w:pPr>
              <w:pStyle w:val="Normal"/>
              <w:ind w:left="244" w:hanging="28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1"/>
                <w:szCs w:val="31"/>
              </w:rPr>
              <w:t>2. Очистить привалочные поверхности от старых прокладок, заусенцы зашлифо</w:t>
              <w:softHyphen/>
              <w:t>вать.</w:t>
            </w:r>
          </w:p>
          <w:p>
            <w:pPr>
              <w:pStyle w:val="Normal"/>
              <w:ind w:left="244" w:hanging="283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1"/>
                <w:szCs w:val="31"/>
              </w:rPr>
              <w:t>3. Осмотреть патрубки водяных рукавов, проверить отсутствие износа буртов под дюритовые рука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Шабер, шкурка шлифова</w:t>
              <w:softHyphen/>
              <w:t>ль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Грузоподъёмные работы выполнять только типовыми, исправными и непросроченными чалочны</w:t>
              <w:softHyphen/>
              <w:t>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72430</wp:posOffset>
            </wp:positionH>
            <wp:positionV relativeFrom="paragraph">
              <wp:posOffset>220345</wp:posOffset>
            </wp:positionV>
            <wp:extent cx="11430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30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16:00Z</dcterms:modified>
  <cp:revision>25</cp:revision>
  <dc:subject/>
  <dc:title>DOC	</dc:title>
</cp:coreProperties>
</file>